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Ясногорская средняя общеобразовательная школа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Мастер – класс родительского собрания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«Семейный киносеанс»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color w:val="181818"/>
          <w:sz w:val="28"/>
          <w:szCs w:val="28"/>
          <w:lang w:eastAsia="ru-RU"/>
        </w:rPr>
        <w:t>познакомить с новой формой совместной деятельности детей                                и родителей, для улучшения отношений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Задачи: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-повысить педагогическую культуру семьи; </w:t>
      </w:r>
    </w:p>
    <w:p>
      <w:pPr>
        <w:pStyle w:val="Normal"/>
        <w:suppressAutoHyphens w:val="true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способствовать личностно -доверительному общению;</w:t>
      </w:r>
    </w:p>
    <w:p>
      <w:pPr>
        <w:pStyle w:val="Normal"/>
        <w:suppressAutoHyphens w:val="true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создать условия для самовыражения ребенка и сплочения семь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zh-CN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, мультимедийный проектор, колонки, флеш-носитель, доска магнитная, магниты, раздаточный материал.</w:t>
      </w:r>
    </w:p>
    <w:p>
      <w:pPr>
        <w:pStyle w:val="Normal"/>
        <w:shd w:fill="FFFFFF" w:val="clear"/>
        <w:spacing w:lineRule="auto" w:line="240" w:before="30" w:after="30"/>
        <w:ind w:left="164" w:hanging="0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Цитата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 xml:space="preserve">: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E2207"/>
          <w:sz w:val="24"/>
          <w:szCs w:val="24"/>
          <w:lang w:eastAsia="ru-RU"/>
        </w:rPr>
        <w:t xml:space="preserve">"В вашей семье и под вашим руководством </w:t>
      </w:r>
    </w:p>
    <w:p>
      <w:pPr>
        <w:pStyle w:val="Normal"/>
        <w:shd w:fill="FFFFFF" w:val="clear"/>
        <w:spacing w:lineRule="auto" w:line="240" w:before="30" w:after="30"/>
        <w:ind w:left="164" w:hanging="0"/>
        <w:jc w:val="right"/>
        <w:rPr>
          <w:rFonts w:ascii="Times New Roman" w:hAnsi="Times New Roman" w:eastAsia="Times New Roman" w:cs="Times New Roman"/>
          <w:i/>
          <w:i/>
          <w:color w:val="0E220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E2207"/>
          <w:sz w:val="24"/>
          <w:szCs w:val="24"/>
          <w:lang w:eastAsia="ru-RU"/>
        </w:rPr>
        <w:t>растет будущий гражданин, будущий деятель</w:t>
      </w:r>
    </w:p>
    <w:p>
      <w:pPr>
        <w:pStyle w:val="Normal"/>
        <w:shd w:fill="FFFFFF" w:val="clear"/>
        <w:spacing w:lineRule="auto" w:line="240" w:before="30" w:after="30"/>
        <w:ind w:left="164" w:hanging="0"/>
        <w:jc w:val="right"/>
        <w:rPr>
          <w:rFonts w:ascii="Times New Roman" w:hAnsi="Times New Roman" w:eastAsia="Times New Roman" w:cs="Times New Roman"/>
          <w:i/>
          <w:i/>
          <w:color w:val="0E220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E220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E2207"/>
          <w:sz w:val="24"/>
          <w:szCs w:val="24"/>
          <w:lang w:eastAsia="ru-RU"/>
        </w:rPr>
        <w:t xml:space="preserve">и будущий борец... </w:t>
      </w:r>
    </w:p>
    <w:p>
      <w:pPr>
        <w:pStyle w:val="Normal"/>
        <w:shd w:fill="FFFFFF" w:val="clear"/>
        <w:spacing w:lineRule="auto" w:line="240" w:before="30" w:after="30"/>
        <w:ind w:left="164" w:hanging="0"/>
        <w:jc w:val="right"/>
        <w:rPr>
          <w:rFonts w:ascii="Times New Roman" w:hAnsi="Times New Roman" w:eastAsia="Times New Roman" w:cs="Times New Roman"/>
          <w:i/>
          <w:i/>
          <w:color w:val="0E220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E2207"/>
          <w:sz w:val="24"/>
          <w:szCs w:val="24"/>
          <w:lang w:eastAsia="ru-RU"/>
        </w:rPr>
        <w:t>Все, что совершается в стране, через вашу душу</w:t>
      </w:r>
    </w:p>
    <w:p>
      <w:pPr>
        <w:pStyle w:val="Normal"/>
        <w:shd w:fill="FFFFFF" w:val="clear"/>
        <w:spacing w:lineRule="auto" w:line="240" w:before="30" w:after="30"/>
        <w:ind w:left="164" w:hanging="0"/>
        <w:jc w:val="right"/>
        <w:rPr>
          <w:rFonts w:ascii="Times New Roman" w:hAnsi="Times New Roman" w:eastAsia="Times New Roman" w:cs="Times New Roman"/>
          <w:i/>
          <w:i/>
          <w:color w:val="0E220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E220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E2207"/>
          <w:sz w:val="24"/>
          <w:szCs w:val="24"/>
          <w:lang w:eastAsia="ru-RU"/>
        </w:rPr>
        <w:t xml:space="preserve">и вашу мысль должно приходить к детям" </w:t>
      </w:r>
    </w:p>
    <w:p>
      <w:pPr>
        <w:pStyle w:val="Normal"/>
        <w:shd w:fill="FFFFFF" w:val="clear"/>
        <w:spacing w:lineRule="auto" w:line="240" w:before="30" w:after="30"/>
        <w:ind w:left="164" w:hanging="0"/>
        <w:jc w:val="right"/>
        <w:rPr>
          <w:rFonts w:ascii="Times New Roman" w:hAnsi="Times New Roman" w:eastAsia="Times New Roman" w:cs="Times New Roman"/>
          <w:color w:val="0E220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E2207"/>
          <w:sz w:val="24"/>
          <w:szCs w:val="24"/>
          <w:lang w:eastAsia="ru-RU"/>
        </w:rPr>
        <w:t>(А.С.Макаренко)</w:t>
      </w:r>
    </w:p>
    <w:p>
      <w:pPr>
        <w:pStyle w:val="Normal"/>
        <w:shd w:fill="FFFFFF" w:val="clear"/>
        <w:spacing w:lineRule="auto" w:line="240" w:before="30" w:after="30"/>
        <w:ind w:left="164" w:hanging="0"/>
        <w:jc w:val="right"/>
        <w:rPr>
          <w:rFonts w:ascii="Times New Roman" w:hAnsi="Times New Roman" w:eastAsia="Times New Roman" w:cs="Times New Roman"/>
          <w:color w:val="0E220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E220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color w:val="0E220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E220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Ход мероприятия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Вступительная часть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   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уважаемые родители, я очень рада видеть всех вас на собрании. Это говорит о том, что вас волнуют ваши взаимоотношения с детьми                     и я с удовольствием поделюсь с вами своими знаниями.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У каждого из вас есть, ладошка, напишите на ней, как бы вы хотели, чтобы я к вам обращалась, поднимите вверх. Меня зовут Татьяна Владимировна, очень приятно. (Если будут вопросы, поднимаем ладошки).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много форм взаимодействия ребенка и родителя. Давайте вспомним, что вы делаете вместе со своими детьми? 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На столах, у Вас лежат кружочки, которые разделены по секторам Вам нужно написать ответы. </w:t>
      </w:r>
      <w:r>
        <w:rPr>
          <w:rFonts w:cs="Times New Roman" w:ascii="Times New Roman" w:hAnsi="Times New Roman"/>
          <w:sz w:val="28"/>
          <w:szCs w:val="28"/>
        </w:rPr>
        <w:t>(Ответы родителей). Молодцы, вспомнили столько интересных дел! А, я хочу порекомендовать вам такую форму, как «Семейный киносеанс»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(Презенация) Слайд 1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- Как вы, наверное, догадались, речь пойдет о кино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Тема нашего собрания: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Семейный киносеанс»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181818"/>
          <w:sz w:val="28"/>
          <w:szCs w:val="28"/>
          <w:lang w:eastAsia="ru-RU"/>
        </w:rPr>
        <w:t>Совместный просмотр и обсуждение фильмов — замечательное занятие, дающее возможность лучше понять детей, установить с ними контакт и помочь им    и родителям найти пути решения проблем в различных жизненных ситуациях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Давайте вспомним, может кому-нибудь подсказал герой просмотренного фильма, когда вы были в затруднительной ситуации, как можно поступить? Или с кого-то вы брали пример? (Ответы родителей)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Кино подскажет в решении проблем, вы приобретете новый опыт. Обсуждая просмотренный фильм, ваши отношения с ребенком станут более доверительными. Вы научитесь понимать мысли и поступки своего ребенка. Здесь важно создать доверительную атмосферу, чтобы ребенок почувствовал, что вы, как и он, разделяете переживания героя. Важно, чтобы ребенок чувствовал себя свободно и раскованно, не боялся высказывать свои мысли вслух, вовремя получал обратную связь и поддержку от вас, близких ему людей. Вы откроете своего ребенка с другой стороны, будете лучше понимать его, удивитесь его познаниям и рассуждениям. Он будет учиться выражать свои мысли о предмете обсуждения. Тетерь — главное!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Как выбрать фильм для обсуждения?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Фильм для совместного просмотра должен отвечать определенным требованиям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 Тематика фильма должна быть интересна детям, способствовать их социальной компетенции, давать пищу для размышления о себе, о своих жизненных целях, об окружающем мире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 Фильм должен быть интересен, понятен и соответствовать возрасту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 Вы сами должны внимательно, накануне совместного просмотра, просмотреть фильм, наметить возможные темы для дискуссии, оценить актуальность и доступность фильма.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 Учитывайте индивидуальные особенности вашего ребенка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 Учитывайте продолжительность фильма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 Особенно обратите внимание, есть ли в нем сцены, не предназначенные для показа детям.</w:t>
      </w:r>
    </w:p>
    <w:p>
      <w:pPr>
        <w:pStyle w:val="Articlerenderblock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рте состоялась премьера российского фильма «Пальма».</w:t>
      </w:r>
    </w:p>
    <w:p>
      <w:pPr>
        <w:pStyle w:val="Articlerenderblock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Овчарка по кличке </w:t>
      </w:r>
      <w:r>
        <w:rPr>
          <w:b/>
          <w:bCs/>
          <w:color w:val="333333"/>
          <w:sz w:val="28"/>
          <w:szCs w:val="28"/>
          <w:shd w:fill="FFFFFF" w:val="clear"/>
        </w:rPr>
        <w:t>Пальма</w:t>
      </w:r>
      <w:r>
        <w:rPr>
          <w:color w:val="333333"/>
          <w:sz w:val="28"/>
          <w:szCs w:val="28"/>
          <w:shd w:fill="FFFFFF" w:val="clear"/>
        </w:rPr>
        <w:t> вынужденно расстается с хозяином: тот улетает за границу, а верную собаку не берут на рейс и оставляют прямо на летном поле. </w:t>
      </w:r>
      <w:r>
        <w:rPr>
          <w:b/>
          <w:bCs/>
          <w:color w:val="333333"/>
          <w:sz w:val="28"/>
          <w:szCs w:val="28"/>
          <w:shd w:fill="FFFFFF" w:val="clear"/>
        </w:rPr>
        <w:t>Пальма</w:t>
      </w:r>
      <w:r>
        <w:rPr>
          <w:color w:val="333333"/>
          <w:sz w:val="28"/>
          <w:szCs w:val="28"/>
          <w:shd w:fill="FFFFFF" w:val="clear"/>
        </w:rPr>
        <w:t> прячется в аэропорту и каждый день встречает самолеты в надежде, что хозяин вернулся. Но время идет… 9-летний Коля — тоже новенький                              в аэропорту: он потерял маму и переехал к отцу-пилоту, которого почти                               не знает. </w:t>
      </w:r>
      <w:r>
        <w:rPr>
          <w:b/>
          <w:bCs/>
          <w:color w:val="333333"/>
          <w:sz w:val="28"/>
          <w:szCs w:val="28"/>
          <w:shd w:fill="FFFFFF" w:val="clear"/>
        </w:rPr>
        <w:t>Пальма</w:t>
      </w:r>
      <w:r>
        <w:rPr>
          <w:color w:val="333333"/>
          <w:sz w:val="28"/>
          <w:szCs w:val="28"/>
          <w:shd w:fill="FFFFFF" w:val="clear"/>
        </w:rPr>
        <w:t> становится для мальчика родственной душой и лучшим другом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«Нахимовцы»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История о братьях-близнецах из семьи потомственных военных моряков. Их отец мечтает, чтобы сыновья закончили легендарное Нахимовское училище и продолжили семейную династию на флоте. Однако, сами ребята совсем не думают о морской службе. Как и большинство современных подростков, они хотят лишь веселья и легких денег. Эти желания приводят героев в банду местного «предводителя» молодежи, выбраться из которой без поддержки родного училища им будет крайне сложн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>Фильм «Африка», посвященный памяти о детях войны. В основе сюжета – история дружбы мальчика и служебной собаки по кличке «Африка» в последние месяцы перед снятием блокады Ленинграда, рассказанная от лица восьмилетнего Егора. Ему вместе с матерью, старшим братом и младшей сестрой удается покинуть блокадный город осенью 1943 года. Поселившись в заброшенной деревне на границе с оккупированной территорией, они ежедневно ведут тихую, но упорную борьбу с беспощадным врагом, имя которому голод. Фильм снят при поддержке Института воспит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2125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12529"/>
          <w:sz w:val="28"/>
          <w:szCs w:val="28"/>
          <w:lang w:eastAsia="ru-RU"/>
        </w:rPr>
        <w:t>«Африка» – военный фильм, но здесь вы не увидите ужасов войны. Вы увидите самоотверженную мать, готовую на все ради детей, смелого и сильного брата Саньку, доброго мальчика Егора, который умеет ценить дружбу даже в такое тяжёлое время, а также солдат, не растерявших на войне умение сочувствовать и сопереживать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eastAsia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Делимся на 2 группы Вы — дети. Вы — родители (Ладошки)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Сейчас, я покажу отрывок фильма «Африка», затем мы попробуем обсудить.  Я раздаю вам перечень примерных вопросов к обсуждению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просы для обсужден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Как ты думаешь, о чем этот фильм? О чем это фильм для тебя? Что в нем понравилось/не понравилось? Почему? Что откликнулось и показалось наиболее значимым именно для тебя? О чем этот фильм для тебя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Мог ли герой действовать в данной ситуации иначе? Как именно? Как бы ты поступил(а) в подобном случае? Или как тебе кажется, чтобы герой сделал на твоем месте, в твоей ситуации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Что из фильма перекликается с твоей собственной жизнью\ситуацией? Или ситуациями в школе, у друзей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Что в нашей жизни похоже на ситуации, показанные в фильме?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Начинаем просмотр. </w:t>
      </w:r>
    </w:p>
    <w:p>
      <w:pPr>
        <w:pStyle w:val="Heading3"/>
        <w:rPr>
          <w:rFonts w:ascii="Times New Roman" w:hAnsi="Times New Roman" w:cs="Times New Roman"/>
          <w:color w:val="212529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роводим пример обсуждения фильма «Африка» по выданным образцам задаются вопросы и слушаются ответы. Теперь вы имеете представление, как это можно организовать. Фильмы вы можете найти в Интернет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Такие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истории прекрасно подходит для семейного просмотра и последующего разговора с ребёнком о дружбе, верности, ответственности, преданности семье                     и о трудности выбора, перед которым рано или поздно встаёт каждый человек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eastAsia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Заключительная часть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ефлекс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Уважаемые родители, я попрошу вас выбрать любое неоконченное предложение, и продолжить его. Пожалуйста внимание на экран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Я узнал новое …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Этот метод хорош тем …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Мне показалось не интересно …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Здесь есть «подводные камни» …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Хочу дополнить …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Думаю возникнут сложности …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Очень полезный момент …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Дорогие родители, есть ли ко мне вопросы? Я благодарю всех за работу, желаю взаимопонимания и благополучия в ваших семьях! До новых встреч!</w:t>
      </w:r>
    </w:p>
    <w:sectPr>
      <w:type w:val="nextPage"/>
      <w:pgSz w:w="11906" w:h="16838"/>
      <w:pgMar w:left="993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eastAsia="Times New Roman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11:00Z</dcterms:created>
  <dc:creator>7</dc:creator>
  <dc:description/>
  <cp:keywords/>
  <dc:language>en-US</dc:language>
  <cp:lastModifiedBy>Привет</cp:lastModifiedBy>
  <cp:lastPrinted>2023-03-16T19:42:00Z</cp:lastPrinted>
  <dcterms:modified xsi:type="dcterms:W3CDTF">2023-04-19T05:26:00Z</dcterms:modified>
  <cp:revision>8</cp:revision>
  <dc:subject/>
  <dc:title/>
</cp:coreProperties>
</file>